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12046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06666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70962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08375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59035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51341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90220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73824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49323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43402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43192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95798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91883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30615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80116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