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02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972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36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324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874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527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960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6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372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40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22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20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632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55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80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041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636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