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922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365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9916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3578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4388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8356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1701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151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7410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6260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597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851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2229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