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19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56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135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72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811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90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34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60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68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607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9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529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93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924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902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481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80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