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052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031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006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884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778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44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86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254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050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468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206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610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930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