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034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451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388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155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522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308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087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882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626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376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859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34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534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36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895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