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11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7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19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44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46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39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8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2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74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30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78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42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5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253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52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5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