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73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91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36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18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82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77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21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32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118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64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9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96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728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