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71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428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827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267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438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21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502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791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369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85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746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197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35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162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708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