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63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48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58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83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332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6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5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28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871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66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5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4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93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44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152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21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