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490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153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957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63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716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830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603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12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236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14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935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801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048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