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42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985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590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047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318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144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374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218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75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662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414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820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301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545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305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