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464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931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202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446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67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5978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1685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767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11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02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89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530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300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176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060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824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699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