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78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6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189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93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699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029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314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387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572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552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210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99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367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