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186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855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735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057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192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81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315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934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594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610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750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007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236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979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199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