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112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613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303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938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150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246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841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938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826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50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720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149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25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858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770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50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966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