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37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102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840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05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743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666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770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36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326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943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698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04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002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