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8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08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6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05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300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77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794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75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18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8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43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803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9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812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41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