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26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16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89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92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45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186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489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35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18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36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6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34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64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75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79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243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91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