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6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9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13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26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09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260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12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25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84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560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08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69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754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