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2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770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411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494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857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755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75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96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02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185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8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38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28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69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960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