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3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11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60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055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86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49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22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96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78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06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2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099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75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48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13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55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62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