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928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538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888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248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540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286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081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54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749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339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852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031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303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