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864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535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376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452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746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931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675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986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522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024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495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967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828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949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916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