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27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01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285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22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48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159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32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39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679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300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64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07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78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30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78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836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60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