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821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294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347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523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635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826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62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600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687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2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087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509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080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