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634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554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442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660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37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245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025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572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920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940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20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064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05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274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471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