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71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01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602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98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596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879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08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037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45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685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22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4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93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599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735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653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177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