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304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31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20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13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61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595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854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30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261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25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129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2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81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