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1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52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387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91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573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481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77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330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621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310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349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99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034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510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863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