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8442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9082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789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5552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881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2231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0360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799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3145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7707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545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59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9750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58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5223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4655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504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