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15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50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208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298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9821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690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913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479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988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937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036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506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714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