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27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5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93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3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655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75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108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14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006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784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25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76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918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09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38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