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139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736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774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153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462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361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693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14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035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241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917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518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3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661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854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574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897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