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476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6560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86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7412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6092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1493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0633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3214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5984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4217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091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889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5433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