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253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256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2603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9716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8404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8664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2134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8377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7787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360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9958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0398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3094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6788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148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