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275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99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55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79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36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70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364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39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31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60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75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71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158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2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79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25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584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