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019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128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71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855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77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781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536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019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425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688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19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78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87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