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6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23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650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75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26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89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86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9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35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6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42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361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42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89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32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