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046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524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940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170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684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339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276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289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669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674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782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918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181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01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511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550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283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