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183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2366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9364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9256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0531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0072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5017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5462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5926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1468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558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101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3817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