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7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5746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9051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9179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3565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9145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5489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8893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423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8683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7737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4870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8538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7975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0128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