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110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059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503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985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250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73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83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038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159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785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03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2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114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776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930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519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359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