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8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5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31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08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946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4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56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3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992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0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8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73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