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687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967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217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454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220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026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046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754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268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210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934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968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469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23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867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