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379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536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00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484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279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236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257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497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907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0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655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753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518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47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750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166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902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