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92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059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493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429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5674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98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766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4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6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0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594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79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13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