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868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73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66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4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19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070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33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213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765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746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51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50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11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478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407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