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695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712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995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130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977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426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076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754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042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364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547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164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848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28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945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549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477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