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281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973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954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066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958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627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754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090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054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241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546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552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30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